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6. októbra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schválenie odkúpenia národnej kultúrnej pamiatky synagógy v Senci do vlastníctva Bratislavského samosprávneho kraja za účelom zriadenia regionálnej galérie v regióne Podunajsko - doplneni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 xml:space="preserve">            </w:t>
        <w:tab/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hDr. Gabriella Németh </w:t>
        <w:tab/>
        <w:tab/>
        <w:tab/>
        <w:tab/>
        <w:tab/>
        <w:t>1. 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predsedníčka Bratislavského</w:t>
        <w:tab/>
        <w:tab/>
        <w:tab/>
        <w:tab/>
        <w:t>2.  Dôvodovú správu</w:t>
      </w:r>
    </w:p>
    <w:p>
      <w:pPr>
        <w:pStyle w:val="Normal"/>
        <w:ind w:left="5664" w:hanging="56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</w:t>
        <w:tab/>
        <w:t>3.  Prílohy (fotodokumentácia, výpis z katastra nehnuteľností, informatívna kópia z mapy, fotokópie uznesení č. 68/2011 a č. 98/2011)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tanoviská komisií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Barbora Lukáčová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iaditeľka Odboru stratégie, územného rozvoja a riadenia projekt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in Hakel, 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stratégie a územného rozvo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Zuzana Hradská Lacková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tka oddelenia stratégie a územného rozvo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atúš Šar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právne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Věra Homol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právne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tóber 2012</w:t>
      </w:r>
      <w:r>
        <w:br w:type="page"/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6.10.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6"/>
        </w:numPr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schvaľuje</w:t>
      </w:r>
    </w:p>
    <w:p>
      <w:pPr>
        <w:pStyle w:val="Odsekzoznamu"/>
        <w:keepNext w:val="true"/>
        <w:numPr>
          <w:ilvl w:val="0"/>
          <w:numId w:val="0"/>
        </w:numPr>
        <w:autoSpaceDE w:val="false"/>
        <w:spacing w:before="0" w:after="60"/>
        <w:ind w:left="720" w:hanging="0"/>
        <w:contextualSpacing/>
        <w:jc w:val="center"/>
        <w:outlineLvl w:val="0"/>
        <w:rPr>
          <w:rFonts w:ascii="Arial" w:hAnsi="Arial" w:eastAsia="Calibri" w:cs="Arial"/>
          <w:b/>
          <w:b/>
          <w:spacing w:val="70"/>
        </w:rPr>
      </w:pPr>
      <w:r>
        <w:rPr>
          <w:rFonts w:eastAsia="Calibri" w:cs="Arial" w:ascii="Arial" w:hAnsi="Arial"/>
          <w:b/>
          <w:spacing w:val="70"/>
        </w:rPr>
      </w:r>
    </w:p>
    <w:p>
      <w:pPr>
        <w:pStyle w:val="Bezriadkovania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zmenu uznesenia č. 68/2011 zo dňa 09.09.2011 v časti A. – účelu v znení uznesenia                       </w:t>
        <w:tab/>
        <w:t xml:space="preserve">č. 98/2011 zo dňa 09.12.2011 zo „za účelom zriadenia regionálnej galérie </w:t>
        <w:tab/>
        <w:t xml:space="preserve">Podunajsko“ na „za účelom zriadenia regionálnej galérie Bratislavského </w:t>
        <w:tab/>
        <w:t xml:space="preserve">samosprávneho kraja a stálej expozície židovskej kultúry, ktorá bude slúžiť aj na </w:t>
        <w:tab/>
        <w:t>kultúrno-spoločenské účely“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lnenie uznesenia č. 68/2011 zo dňa 09.09.2011 v časti A. v znení uznesenia                           </w:t>
        <w:tab/>
        <w:t>č. 98/2011 zo dňa 09.12.2011 o podmienky kúpy:</w:t>
      </w:r>
    </w:p>
    <w:p>
      <w:pPr>
        <w:pStyle w:val="Bezriadkovania"/>
        <w:numPr>
          <w:ilvl w:val="0"/>
          <w:numId w:val="2"/>
        </w:numPr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ý samosprávny kraj predloží žiadosť o nenávratný finančný príspevok                              na rekonštrukciu národnej kultúrnej pamiatky synagógy súpis. č. 16, novostavbu infopavilónu a úpravu pozemkov parc. č. 3481 a parc. č. 3482/1 do dátumu podľa výzvy na predkladanie žiadostí o nenávratný finančný príspevok,</w:t>
      </w:r>
    </w:p>
    <w:p>
      <w:pPr>
        <w:pStyle w:val="Bezriadkovania"/>
        <w:numPr>
          <w:ilvl w:val="0"/>
          <w:numId w:val="2"/>
        </w:numPr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ý samosprávny kraj splní všetky podmienky a náležitosti k podpisu zmluvy o poskytnutí nenávratného finančného príspevku na rekonštrukciu národnej kultúrnej pamiatky synagógy súpis. č. 16, novostavbu infopavilónu a úpravu pozemkov parc. č. 3481 a parc. č. 3482/1 do termínu podľa výzvy na predkladanie žiadostí o nenávratný finančný príspevok,</w:t>
      </w:r>
    </w:p>
    <w:p>
      <w:pPr>
        <w:pStyle w:val="Bezriadkovania"/>
        <w:numPr>
          <w:ilvl w:val="0"/>
          <w:numId w:val="2"/>
        </w:numPr>
        <w:ind w:left="1068" w:hanging="360"/>
        <w:jc w:val="both"/>
        <w:rPr/>
      </w:pPr>
      <w:r>
        <w:rPr>
          <w:rFonts w:cs="Arial" w:ascii="Arial" w:hAnsi="Arial"/>
        </w:rPr>
        <w:t>Bratislavský samosprávny kraj zrealizuje rekonštrukciu národnej kultúrnej pamiatky synagógy súpis. č. 16, novostavbu infopavilónu a úpravu pozemkov parc. č. 3481 a parc. č. 3482/1 najneskôr do 36-tich mesiacov od dňa podpisu zmluvy o poskytnutí nenávratného finančného príspevku,</w:t>
      </w:r>
    </w:p>
    <w:p>
      <w:pPr>
        <w:pStyle w:val="Bezriadkovania"/>
        <w:numPr>
          <w:ilvl w:val="0"/>
          <w:numId w:val="2"/>
        </w:numPr>
        <w:ind w:left="1068" w:hanging="360"/>
        <w:jc w:val="both"/>
        <w:rPr/>
      </w:pPr>
      <w:r>
        <w:rPr>
          <w:rFonts w:cs="Arial" w:ascii="Arial" w:hAnsi="Arial"/>
        </w:rPr>
        <w:t xml:space="preserve">Bratislavský samosprávny kraj pri prevádzke regionálnej galérie Bratislavského samosprávneho kraja neumožní v synagóge aktivity, ktoré by sa priečili dobrým mravom </w:t>
      </w:r>
    </w:p>
    <w:p>
      <w:pPr>
        <w:pStyle w:val="Bezriadkovania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 tým, že podmienky uvedené pod písm. a) a b) tejto časti uznesenia a obdržanie rozhodnutia o neschválení žiadosti o poskytnutie nenávratného finančného príspevku budú podmienkami, pri ktorých nesplnenie aspoň jednej z nich bude mať za následok zánik kúpnej zmluvy a prechod vlastníckeho právo k predmetu kúpy späť na Ústredný zväz židovských náboženských obcí v SR. </w:t>
      </w:r>
    </w:p>
    <w:p>
      <w:pPr>
        <w:pStyle w:val="Odsekzoznamu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keepNext w:val="true"/>
        <w:numPr>
          <w:ilvl w:val="0"/>
          <w:numId w:val="6"/>
        </w:numPr>
        <w:autoSpaceDE w:val="false"/>
        <w:spacing w:before="0" w:after="6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 e n í</w:t>
      </w:r>
    </w:p>
    <w:p>
      <w:pPr>
        <w:pStyle w:val="Odsekzoznamu"/>
        <w:keepNext w:val="true"/>
        <w:numPr>
          <w:ilvl w:val="0"/>
          <w:numId w:val="0"/>
        </w:numPr>
        <w:autoSpaceDE w:val="false"/>
        <w:spacing w:before="0" w:after="60"/>
        <w:ind w:left="720" w:hanging="0"/>
        <w:contextualSpacing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ín v časti B.1. uznesenia č. 68/2011 zo dňa 09.09.2011 v znení uznesenia </w:t>
      </w:r>
    </w:p>
    <w:p>
      <w:pPr>
        <w:pStyle w:val="Bezriadkovania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č. 98/2011 zo dňa 09.12.2011 zo septembra 2012 na </w:t>
      </w:r>
      <w:r>
        <w:rPr>
          <w:rFonts w:cs="Arial" w:ascii="Arial" w:hAnsi="Arial"/>
          <w:b/>
        </w:rPr>
        <w:t>31.12.2012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ín v časti B.2. uznesenia č. 68/2011 zo dňa 09.09.2011 v znení uznesenia                   </w:t>
        <w:tab/>
        <w:t xml:space="preserve">č. 98/2011 zo dňa 09.12.2011 zo septembra 2012 na </w:t>
      </w:r>
      <w:r>
        <w:rPr>
          <w:rFonts w:cs="Arial" w:ascii="Arial" w:hAnsi="Arial"/>
          <w:b/>
        </w:rPr>
        <w:t>31.12.20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keepNext w:val="true"/>
        <w:numPr>
          <w:ilvl w:val="0"/>
          <w:numId w:val="6"/>
        </w:numPr>
        <w:autoSpaceDE w:val="false"/>
        <w:spacing w:before="0" w:after="6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 p l n o m o c ň u j e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edsedu Bratislavského samosprávneho kraja k uzatvoreniu zmluvy o spätnom prevode vlastníckeho práva k stavbe súpis. č. 16 postavenej na pozemku parc. č. 3480, pozemku parc. č. 3480, pozemku parc. č. 3481 a pozemku parc. č. 3482/1 zapísaným na liste vlastníctva č. 3674 vedeného Katastrálnym úradom v Bratislave, Správou katastra Senec na  Ústredný zväz židovských náboženských obcí v SR za 1 EUR v prípade ak</w:t>
      </w:r>
    </w:p>
    <w:p>
      <w:pPr>
        <w:pStyle w:val="Odsekzoznamu"/>
        <w:keepNext w:val="true"/>
        <w:numPr>
          <w:ilvl w:val="0"/>
          <w:numId w:val="1"/>
        </w:numPr>
        <w:autoSpaceDE w:val="false"/>
        <w:spacing w:before="0" w:after="60"/>
        <w:contextualSpacing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Bratislavský samosprávny kraj nepredloží žiadosť o poskytnutie nenávratného finančného príspevku na rekonštrukciu národnej kultúrnej pamiatky synagógy súpis. č. 16, novostavbu infopavilónu a úpravu pozemkov parc. č. 3481 a parc. č. 3482/1 do dátumu podľa výzvy na predkladanie žiadostí o poskytnutie nenávratného finančného príspevku,</w:t>
      </w:r>
    </w:p>
    <w:p>
      <w:pPr>
        <w:pStyle w:val="Odsekzoznamu"/>
        <w:keepNext w:val="true"/>
        <w:numPr>
          <w:ilvl w:val="0"/>
          <w:numId w:val="1"/>
        </w:numPr>
        <w:autoSpaceDE w:val="false"/>
        <w:spacing w:before="0" w:after="60"/>
        <w:contextualSpacing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Bratislavský samosprávny kraj nesplní všetky podmienky a náležitosti k podpisu zmluvy o poskytnutí nenávratného finančného príspevku na rekonštrukciu národnej kultúrnej pamiatky synagógy súpis. č. 16, novostavbu infopavilónu a úpravu pozemkov parc. č. 3481 a parc. č. 3482/1 do termínu podľa výzvy na predkladanie žiadostí o poskytnutie nenávratného finančného príspevku,</w:t>
      </w:r>
    </w:p>
    <w:p>
      <w:pPr>
        <w:pStyle w:val="Odsekzoznamu"/>
        <w:keepNext w:val="true"/>
        <w:numPr>
          <w:ilvl w:val="0"/>
          <w:numId w:val="1"/>
        </w:numPr>
        <w:autoSpaceDE w:val="false"/>
        <w:spacing w:before="0" w:after="60"/>
        <w:contextualSpacing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Bratislavský samosprávny kraj obdrží rozhodnutie o neschválení žiadosti o poskytnutie nenávratného finančného príspevku na rekonštrukciu národnej kultúrnej pamiatky synagógy súpis. č. 16, novostavbu infopavilónu a úpravu pozemkov parc. č. 3481 a parc. č. 3482/1.</w:t>
      </w:r>
      <w:r>
        <w:rPr>
          <w:rFonts w:cs="Arial" w:ascii="Cambria" w:hAnsi="Cambria"/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 á  s p r á v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edkladaný materiál dopĺňa </w:t>
      </w:r>
      <w:r>
        <w:rPr>
          <w:rFonts w:cs="Arial" w:ascii="Arial" w:hAnsi="Arial"/>
        </w:rPr>
        <w:t xml:space="preserve">uznesenia č. 68/2011 zo dňa 09.09.2011 v znení uznesenia č. 98/2011 zo dňa 09.12.2011 o podmienky kúpy a o časť C. splnomocnenie </w:t>
      </w:r>
      <w:r>
        <w:rPr>
          <w:rFonts w:cs="Arial" w:ascii="Arial" w:hAnsi="Arial"/>
          <w:bCs/>
        </w:rPr>
        <w:t>predsedu Bratislavského samosprávneho kraja k uzatvoreniu zmluvy o spätnom prevode vlastníckeho práva k </w:t>
      </w:r>
      <w:r>
        <w:rPr>
          <w:rFonts w:cs="Arial" w:ascii="Arial" w:hAnsi="Arial"/>
        </w:rPr>
        <w:t xml:space="preserve">stavbe súpis. č. 16 postavenej na pozemku parc. č. 3480, pozemku parc. č. 3480, pozemku parc. 3481 a pozemku parc. č. 3482/1 zapísaným na liste vlastníctva č. 3674 vedeného Katastrálnym úradom v Bratislave, Správou katastra Senec na Ústredný zväz židovských náboženských obcí v SR za presne špecifikovaných podmienok. Katastrálne úrady v takýchto prípadoch - dohodnutý zánik zmluvy pri nastaní rozväzovacej podmienky - požadujú uzavretie zmluvy o prevode vlastníckeho práva na pôvodného vlastníka. Zároveň sa v návrhu uznesenia špecifikuje účel kúpy, a to zriadenie regionálnej galérie Bratislavského samosprávneho kraja a stálej expozície židovskej kultúry, ktorá bude slúžiť aj na kultúrno-spoločenské účely. Predkladané uznesenie tiež mení termíny plnenia uznesenia v časti B.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i predkladaní uvedeného návrhu sme vychádzali zo schválených programových priorít Bratislavského samosprávneho kraja v oblasti obnovy kultúrnych a historických pamiatok a rozvoja cestovného ruchu. Zároveň sme brali do úvahy deklarovaný záväzok týkajúci sa ďalšieho využitia synagógy, ktorý vyplynul zo žiadosti o nenávratný finančný príspevok (Phare ECOSOC 2003) schváleného projektu „Vypracovanie projektovej dokumentácie na rekonštrukciu synagógy v Senci“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edmet návrhu - židovská</w:t>
      </w:r>
      <w:r>
        <w:rPr>
          <w:rFonts w:cs="Arial" w:ascii="Arial" w:hAnsi="Arial"/>
          <w:sz w:val="22"/>
          <w:szCs w:val="22"/>
        </w:rPr>
        <w:t xml:space="preserve"> synagóga v Senci bola postavená v roku 1825 a v roku 1904 </w:t>
      </w:r>
      <w:r>
        <w:rPr>
          <w:rFonts w:cs="Arial" w:ascii="Arial" w:hAnsi="Arial"/>
          <w:color w:val="000000"/>
          <w:sz w:val="22"/>
          <w:szCs w:val="22"/>
        </w:rPr>
        <w:t>zrenovovaná do súčasnej podoby v secesnom slohu s orientálnymi prvkami. Ako jediná v okolí slúžila židovskej komunite žijúcej v meste. Po deportáciách Židov počas II. svetovej vojny sa ich veľmi málo vrátilo späť. Synagóga slúžila svojmu účelu do roku 1948. Od 1953 sa využívala a</w:t>
      </w:r>
      <w:r>
        <w:rPr>
          <w:rFonts w:cs="Arial" w:ascii="Arial" w:hAnsi="Arial"/>
          <w:sz w:val="22"/>
          <w:szCs w:val="22"/>
        </w:rPr>
        <w:t>ko sýpka, neskôr sklad chemikálií a v zime vianočných stromčekov. V súčasnosti je uzavretá, v zdevastovanom stave a nutne vyžaduje komplexnú obnovu. Za účelom záchrany uvedenej národnej kultúrnej pamiatky bola v roku 2005 podpísaná nájomná zmluva o dlhodobom prenájme na 35 rokov medzi jej vlastníkom Ústredným zväzom židovských náboženských obcí v SR a Bratislavským samosprávnym krajom. Zámerom oboch zmluvných strán bolo obnoviť NKP (Neologická synagóga v Senci je vedená v Ústrednom zozname pamiatkového fondu pod č. 2275/0) v súlade s požiadavkami Krajského pamiatkového úradu v Bratislave a zachovať ju tak pre budúce generácie s obsahovou ponukou kultúrno-spoločenského centra. Jednou z podmienok uvedenou v</w:t>
      </w: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Dodatku č. 3 Zmluvy o prenájme bolo, že v prípade ak do 30. 6. 2011 nájomca (t. j. BSK) nezíska finančné prostriedky, nie je povinný realizovať stavebné úpravy a zmluva sa stáva neplatnou. Vzhľadom na nesplnenie uvedenej podmienky, zmluva o prenájme stratila platnosť. V súčasnosti zostáva otázka právneho vzťahu BSK k synagóge otvorená a účelom predkladaného návrhu je vzniknutú situáciu rieši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yužitie synagóg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súlade s Koncepciou rozvoja kultúry a športu v podmienkach BSK bude obnovená synagóga, rešpektujúc religiózny charakter pamiatky, slúžiť ako kultúrno-spoločenské centrum nielen pre mesto Senec, ale aj pre celé Podunajsko a Bratislav</w:t>
      </w:r>
      <w:r>
        <w:rPr>
          <w:rFonts w:cs="Arial" w:ascii="Arial" w:hAnsi="Arial"/>
          <w:sz w:val="22"/>
          <w:szCs w:val="22"/>
        </w:rPr>
        <w:t>ský kraj. Plánovaná s</w:t>
      </w:r>
      <w:r>
        <w:rPr>
          <w:rFonts w:eastAsia="Batang;바탕" w:cs="Arial" w:ascii="Arial" w:hAnsi="Arial"/>
          <w:bCs/>
          <w:sz w:val="22"/>
          <w:szCs w:val="22"/>
        </w:rPr>
        <w:t xml:space="preserve">tála expozícia židovskej kultúry prispeje k dotvoreniu obrazu náboženskej, jazykovej a etnickej rôznorodosti územia Bratislavského kraja. Spolu s projektom „Stratené mesto“ realizovanom s podporou Bratislavského samosprávneho kraja, Múzeom židovskej kultúry a bratislavským Židovským komunitným múzeom v synagóge na Heydukovej ul. v Bratislave priblíži duchovnú a hmotnú kultúru, holokaust, predmety každodenného života židovskej náboženskej menšiny na Slovensku a doplní tak ponuku zaujímavostí z oblasti židovského kultúrneho dedičstva. </w:t>
      </w:r>
    </w:p>
    <w:p>
      <w:pPr>
        <w:pStyle w:val="Normal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Cs/>
          <w:sz w:val="22"/>
          <w:szCs w:val="22"/>
        </w:rPr>
        <w:t>BSK plánuje v priestoroch synagógy zriadiť regionálnu galériu s technickým zázemím a upraviť bezprostredné okolie pre využitie na kultúrno-spoločenské účely. V súčasnosti totiž Bratislavský</w:t>
      </w:r>
      <w:r>
        <w:rPr>
          <w:rFonts w:cs="Arial" w:ascii="Arial" w:hAnsi="Arial"/>
          <w:bCs/>
          <w:sz w:val="22"/>
          <w:szCs w:val="22"/>
        </w:rPr>
        <w:t xml:space="preserve"> samosprávny kraj nemá k dispozícii vlastný kultúrny stánok vhodný na prezentáciu výtvarného umenia, príp. iné formy umenia, čo je inak bežná prax v iných samosprávnych krajoch na Slovensku. </w:t>
      </w:r>
    </w:p>
    <w:p>
      <w:pPr>
        <w:pStyle w:val="Normal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esporný bude tiež príspevok obnovenej synagógy k rozvoju cestovného ruchu, keďže ako turistická zaujímavosť priláka do regiónu ďalších návštevníkov. Podľa údajov uvedených v Stratégii rozvoja BSK patrí totiž oblasť Podunajska dlhodobo medzi najnavštevovanejšie oblasti Slovenska a mesto Senec s okolím medzi vyhľadávané rekreačné priestory a turistické ciele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lavným koordinátorom aktivít v priestoroch obnovenej synagógy a prislúchajúcich pozemkoch bude Bratislavský samosprávny kraj, ktorý prostredníctvom svojich špecializovaných organizačných zložiek (oddelenie investičných činností, odbor cestovného ruchu a kultúry) zabezpečí plynulý chod aktivít a samotnú programovú náplň. Predpokladáme úzku spoluprácu s mestom Senec (pre zabezpečenie lokálneho „vlastníctva“ projektu) a Ústredným zväzom židovských náboženských obcí v S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riadenie regionálnej galérie bude predmetom ďalšieho návrhu uznesenia, špecifikujúceho formu zriadenia, obsahovú náplň, finančné náklady a personálne zabezpečenie </w:t>
      </w:r>
      <w:r>
        <w:rPr>
          <w:rFonts w:cs="Arial" w:ascii="Arial" w:hAnsi="Arial"/>
          <w:b/>
          <w:sz w:val="22"/>
          <w:szCs w:val="22"/>
        </w:rPr>
        <w:t>ako aj postavenie židovskej náboženskej obce pri koordinácii aktivít regionálnej galéri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Predávajúci:</w:t>
      </w:r>
      <w:r>
        <w:rPr>
          <w:rFonts w:cs="Arial" w:ascii="Arial" w:hAnsi="Arial"/>
          <w:color w:val="000000"/>
          <w:sz w:val="22"/>
          <w:szCs w:val="22"/>
        </w:rPr>
        <w:t xml:space="preserve"> Ústredný zväz židovských náboženských obcí v SR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upujúci:</w:t>
      </w:r>
      <w:r>
        <w:rPr>
          <w:rFonts w:cs="Arial" w:ascii="Arial" w:hAnsi="Arial"/>
          <w:color w:val="000000"/>
          <w:sz w:val="22"/>
          <w:szCs w:val="22"/>
        </w:rPr>
        <w:t xml:space="preserve"> Bratislavský samosprávny kraj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edmetom kúpnej zmluvy</w:t>
      </w:r>
      <w:r>
        <w:rPr>
          <w:rFonts w:cs="Arial" w:ascii="Arial" w:hAnsi="Arial"/>
          <w:color w:val="000000"/>
          <w:sz w:val="22"/>
          <w:szCs w:val="22"/>
        </w:rPr>
        <w:t xml:space="preserve"> bude prevod nehnuteľností vo vlastníctve predávajúceho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ywebov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 stavby so súpisným číslom 16 – kostol, postavenej na pozemku parc. č. reg. „C“ 3480 (ďalej len „NKP synagóga“) – uvedená stavba je kultúrnou pamiatkou v zmysle zákona č. 49/2002 Z. z. o ochrane pamiatkového fondu, v znení neskorších predpisov a vzťahuje sa na ňu režim ochrany podľa tohto zákona, čo kupujúci berie na vedomie,</w:t>
      </w:r>
    </w:p>
    <w:p>
      <w:pPr>
        <w:pStyle w:val="Normlnywebov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pozemku parc. č. reg. „C“ 3480 o výmere 241 m2, druh pozemku – zastavané plochy a nádvoria,</w:t>
      </w:r>
    </w:p>
    <w:p>
      <w:pPr>
        <w:pStyle w:val="Normlnywebov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pozemku parc. č. reg. „C“ 3481 o výmere 181 m2, druh pozemku – zastavané plochy a nádvoria,</w:t>
      </w:r>
    </w:p>
    <w:p>
      <w:pPr>
        <w:pStyle w:val="Normlnywebov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) pozemku parc. č. reg. „C“ 3482/1 o výmere 584 m2, druh pozemku – záhrady,</w:t>
      </w:r>
    </w:p>
    <w:p>
      <w:pPr>
        <w:pStyle w:val="Normlnywebov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šetky nehnuteľnosti uvedené pod písm. a) až d) sa nachádzajú v katastrálnom území Senec, okres Senec, obec Senec, sú zapísané na liste vlastníctva č. 3674, vedeného na Katastrálnom úrade v Bratislave, Správa katastra Senec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ywebov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úpna cena a platobné podmienky:</w:t>
      </w:r>
    </w:p>
    <w:p>
      <w:pPr>
        <w:pStyle w:val="Normlnywebov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nywebov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úpna cena vo výške 1,– EUR (slovom: jedno Euro).</w:t>
      </w:r>
    </w:p>
    <w:p>
      <w:pPr>
        <w:pStyle w:val="Normlnywebov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úpna cena bude uhradená v plnej výške prevodom na účet predávajúceho do 15 dní po podpise kúpnej zmluvy.</w:t>
      </w:r>
    </w:p>
    <w:p>
      <w:pPr>
        <w:pStyle w:val="Normlnywebov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ywebov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yužitie predmetu zmluvy:</w:t>
      </w:r>
    </w:p>
    <w:p>
      <w:pPr>
        <w:pStyle w:val="Normlnywebov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nywebov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tislavský samosprávny kraj vybuduje v predmete zmluvy regionálnu galériu BSK a v súčinnosti s predávajúcim stálu expozíciu židovskej kultúry. Obnovený objekt s technickým zázemím a upravenými priľahlými pozemkami bude slúžiť na kultúrno-spoločenské účely.</w:t>
      </w:r>
    </w:p>
    <w:p>
      <w:pPr>
        <w:pStyle w:val="Normlnywebov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ywebov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ustanoveniach kúpnej zmluvy bude dohodnuté, že kupujúci bude povinný:</w:t>
      </w:r>
    </w:p>
    <w:p>
      <w:pPr>
        <w:pStyle w:val="Normlnywebov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 predložiť žiadosť o nenávratný finančný príspevok na rekonštrukciu NKP synagógy súpis. č. 16, novostavbu infopavilónu a úpravu pozemkov parc. č. 3481 a parc. č. 3482/1 do dátumu podľa výzvy na predkladanie žiadostí o nenávratný finančný príspevok,</w:t>
      </w:r>
    </w:p>
    <w:p>
      <w:pPr>
        <w:pStyle w:val="Normlnywebov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</w:t>
        <w:tab/>
        <w:t>splniť všetky podmienky a náležitosti k podpisu zmluvy o poskytnutí nenávratného finančného príspevku do termínu podľa výzvy.</w:t>
      </w:r>
    </w:p>
    <w:p>
      <w:pPr>
        <w:pStyle w:val="Normlnywebov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upujúci sa zároveň zaviaže zrealizovať rekonštrukciu najneskôr do 36-tich mesiacov od dňa podpisu zmluvy o poskytnutí nenávratného finančného príspevku.</w:t>
      </w:r>
    </w:p>
    <w:p>
      <w:pPr>
        <w:pStyle w:val="Normlnywebov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väzky kupujúceho uvedené v bodoch a), b) tejto časti dôvodovej správy a tiež obdržanie rozhodnutia o neschválení žiadosti budú považované za podmienky, pri ktorých nesplnenie aspoň jednej z nich bude mať za následok zánik kúpnej zmluvy („rozväzovacie podmienky“).</w:t>
      </w:r>
    </w:p>
    <w:p>
      <w:pPr>
        <w:pStyle w:val="Normlnywebov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 dôsledku naplnenia rozväzovacej podmienky prejde vlastnícke právo k nehnuteľnostiam späť na predávajúceho, pričom v takomto prípade predávajúci uhradí kupujúcemu kúpnu cenu.</w:t>
      </w:r>
    </w:p>
    <w:p>
      <w:pPr>
        <w:pStyle w:val="Normlnywebov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upujúci bude zároveň povinný písomne informovať predávajúceho o nesplnení niektorej z rozväzovacích podmienok v lehote 30–tich dní od kedy sa dozvie o naplnení niektorej z rozväzovacích podmienok. </w:t>
      </w:r>
    </w:p>
    <w:p>
      <w:pPr>
        <w:pStyle w:val="Normlnywebov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ywebov"/>
        <w:jc w:val="both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Financovanie obnovy synagógy:</w:t>
      </w:r>
    </w:p>
    <w:p>
      <w:pPr>
        <w:pStyle w:val="Normlnywebov"/>
        <w:jc w:val="both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tislavský samosprávny kraj sa plánuje uchádzať o finančné prostriedky potrebné na komplexnú obnovu národnej kultúrnej pamiatky, novostavbu infopavilónu a úpravu pozemkov z Finančného mechanizmu EHP (Európsky hospodársky priestor).</w:t>
      </w:r>
    </w:p>
    <w:p>
      <w:pPr>
        <w:pStyle w:val="Normal"/>
        <w:jc w:val="both"/>
        <w:rPr>
          <w:rFonts w:ascii="Arial" w:hAnsi="Arial" w:eastAsia="Batang;바탕" w:cs="Arial"/>
          <w:bCs/>
          <w:color w:val="000000"/>
          <w:sz w:val="22"/>
          <w:szCs w:val="22"/>
        </w:rPr>
      </w:pPr>
      <w:r>
        <w:rPr>
          <w:rFonts w:eastAsia="Batang;바탕"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color w:val="000000"/>
          <w:sz w:val="22"/>
          <w:szCs w:val="22"/>
        </w:rPr>
        <w:t>Predpokladaný investičný zámer bude realizovaný v období rok</w:t>
      </w:r>
      <w:r>
        <w:rPr>
          <w:rFonts w:eastAsia="Batang;바탕" w:cs="Arial" w:ascii="Arial" w:hAnsi="Arial"/>
          <w:b/>
          <w:bCs/>
          <w:sz w:val="22"/>
          <w:szCs w:val="22"/>
        </w:rPr>
        <w:t>ov 2014/2015 v závislosti od časového harmonogramu vyhlásenia výziev na predkladanie žiadostí o NFP a po odsúhlasení projektového zámeru Zastupiteľstvom BSK, pričom predpokladané investície sa odhadujú na 1,8 mil. EUR.</w:t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íloh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Fotodokumentácia</w:t>
      </w:r>
    </w:p>
    <w:p>
      <w:pPr>
        <w:pStyle w:val="Odsekzoznamu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is z katastra nehnuteľností</w:t>
      </w:r>
    </w:p>
    <w:p>
      <w:pPr>
        <w:pStyle w:val="Odsekzoznamu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ívna kópia z mapy</w:t>
      </w:r>
    </w:p>
    <w:p>
      <w:pPr>
        <w:pStyle w:val="Odsekzoznamu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kópie uznesení č. 68/2011 zo dňa 09.09.2011 a č. 98/2011 zo dňa 09.12.2011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A.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B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/>
    <w:rPr>
      <w:rFonts w:ascii="Verdana" w:hAnsi="Verdana" w:cs="Verdana"/>
      <w:color w:val="535353"/>
      <w:sz w:val="18"/>
      <w:szCs w:val="18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32:00Z</dcterms:created>
  <dc:creator>Zuzana Lovíšková</dc:creator>
  <dc:description/>
  <dc:language>en-US</dc:language>
  <cp:lastModifiedBy>Zuzana Hradská Lacková</cp:lastModifiedBy>
  <cp:lastPrinted>2012-10-23T12:16:00Z</cp:lastPrinted>
  <dcterms:modified xsi:type="dcterms:W3CDTF">2012-10-23T12:32:00Z</dcterms:modified>
  <cp:revision>2</cp:revision>
  <dc:subject/>
  <dc:title/>
</cp:coreProperties>
</file>